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 3.  END OF TERM TWO EXAMINATI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APER 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ME:   2 HOURS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Instructions:    Attempt ALL Questions in section  A and  NOT more than three 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 xml:space="preserve">questions from section  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SECTION  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 xml:space="preserve">Solve: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 xml:space="preserve">  -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</w:rPr>
        <w:t xml:space="preserve">   =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  <w:tab/>
      </w:r>
      <w:r>
        <w:rPr/>
        <w:t xml:space="preserve">Simplify: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n that     f(x)   =  hx  -  5  and   f(-2)   =   -11,     find the value of:</w:t>
      </w:r>
    </w:p>
    <w:p>
      <w:pPr>
        <w:pStyle w:val="Normal"/>
        <w:rPr/>
      </w:pPr>
      <w:r>
        <w:rPr/>
        <w:tab/>
        <w:t xml:space="preserve"> (i)     h</w:t>
        <w:tab/>
        <w:tab/>
        <w:tab/>
        <w:t>(ii)    f(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n that:     v</w:t>
      </w:r>
      <w:r>
        <w:rPr>
          <w:sz w:val="28"/>
          <w:szCs w:val="28"/>
          <w:vertAlign w:val="superscript"/>
        </w:rPr>
        <w:t xml:space="preserve">2 </w:t>
      </w:r>
      <w:r>
        <w:rPr/>
        <w:t xml:space="preserve"> 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 -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  express a in terms of  v and  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actorise completely:      2x</w:t>
      </w:r>
      <w:r>
        <w:rPr>
          <w:vertAlign w:val="superscript"/>
        </w:rPr>
        <w:t>3</w:t>
      </w:r>
      <w:r>
        <w:rPr/>
        <w:t xml:space="preserve">  -  50x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If  3(x  -  2Y)  +  5x   =  2(3x +  y) + 3y,  find the ratio 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9:26:00Z</dcterms:created>
  <dc:creator>Senga</dc:creator>
  <dc:description/>
  <cp:keywords/>
  <dc:language>en-US</dc:language>
  <cp:lastModifiedBy>Senga</cp:lastModifiedBy>
  <dcterms:modified xsi:type="dcterms:W3CDTF">2010-07-24T09:41:00Z</dcterms:modified>
  <cp:revision>3</cp:revision>
  <dc:subject/>
  <dc:title/>
</cp:coreProperties>
</file>